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57564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35232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4335555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4353238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9893907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307415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